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March 30, 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haring DVD’s made out of Video tape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 worked on the Central America analogies which were never completed last year.  We will need to continue this when we meet next ti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  <w:t>Over the summer we would like to work on any of the following: reorganization of LEQ’s (some are redundant or missing), look at primary resources, and share resources and ideas with South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hat is the prognosis for the Western Hem curriculum?  Will we be able to continue teaching WH or will this be changed with a new book – when and if money is available.  If we will be forced to change due to in availability of 6</w:t>
      </w:r>
      <w:r>
        <w:rPr>
          <w:vertAlign w:val="superscript"/>
        </w:rPr>
        <w:t>th</w:t>
      </w:r>
      <w:r>
        <w:rPr/>
        <w:t xml:space="preserve"> Grade WH curriculum, is it time not well spent to tweak conscientiously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08:00Z</dcterms:created>
  <dc:creator>Diane McCallum</dc:creator>
  <dc:description/>
  <cp:keywords/>
  <dc:language>en-US</dc:language>
  <cp:lastModifiedBy>Kimberly Sellers</cp:lastModifiedBy>
  <dcterms:modified xsi:type="dcterms:W3CDTF">2012-04-02T15:08:00Z</dcterms:modified>
  <cp:revision>2</cp:revision>
  <dc:subject/>
  <dc:title>Science Department PLC Meeting Summary Sheet</dc:title>
</cp:coreProperties>
</file>